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2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ell, one afternoon I was at a block party and everyone brought some really good food and there was some wine. I had a little buzz and friends were around there, neighbors, and I was having a really good time. But I had to go to work that evening, too. I had such a good time; someone made this great cheesecake and there was tamale pie and some macaroni and cheese and salad with it, too. Someone was roasting corn and barbeque shrimp out there; it was delicious. I was just stuffing myself even though that day I had decided to eat really healthy. I was just gorging myself, as usual, at a party.  So that’s one temptation I gave into. It came time for me to leave and go to work and I was very tempted to call in sick to work and stay at the party.  But I went to wor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22:16:00Z</dcterms:created>
  <dc:creator>Subject Account</dc:creator>
  <dc:description/>
  <cp:keywords/>
  <dc:language>en-US</dc:language>
  <cp:lastModifiedBy>Subject Account</cp:lastModifiedBy>
  <dcterms:modified xsi:type="dcterms:W3CDTF">2005-06-29T22:16:00Z</dcterms:modified>
  <cp:revision>1</cp:revision>
  <dc:subject/>
  <dc:title>Memory 5218</dc:title>
</cp:coreProperties>
</file>